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-44450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>Ügyiratszám: 3402-2/2025. (melléklete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ntéző: dr. Trombitásné</w:t>
      </w:r>
    </w:p>
    <w:p>
      <w:pPr>
        <w:pStyle w:val="Normal"/>
        <w:rPr/>
      </w:pPr>
      <w:r>
        <w:rPr>
          <w:sz w:val="20"/>
          <w:szCs w:val="20"/>
        </w:rPr>
        <w:t xml:space="preserve">dr. Domján Bernadett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: 85/501-022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domjan.bernadett@marcali.h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cali Kistérségi Többcélú Társulás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. évi módosított éves összesített közbeszerzési terve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 közbeszerzésekről szóló 2015. évi CXLIII. törvény 42. § (1) bekezdésében foglalt kötelezettségnek eleget téve a Marcali Kistérségi Többcélú Társulás (8700 Marcali, Rákóczi u. 11.; ajánlatkérő EKR azonosítója: </w:t>
      </w:r>
      <w:r>
        <w:rPr>
          <w:rStyle w:val="Vesszozes"/>
          <w:sz w:val="22"/>
          <w:szCs w:val="22"/>
        </w:rPr>
        <w:t>EKRSZ_38995060</w:t>
      </w:r>
      <w:r>
        <w:rPr>
          <w:sz w:val="22"/>
          <w:szCs w:val="22"/>
        </w:rPr>
        <w:t>; képviseli: Bereczk Balázs elnök), mint ajánlatkérő a 2025. évben várhatóan az alábbi közbeszerzési eljárást fogja lefolytatni:</w:t>
      </w:r>
      <w:r>
        <w:rPr>
          <w:color w:val="EE0000"/>
          <w:sz w:val="22"/>
          <w:szCs w:val="22"/>
        </w:rPr>
        <w:t xml:space="preserve"> </w:t>
      </w:r>
    </w:p>
    <w:p>
      <w:pPr>
        <w:pStyle w:val="Normal"/>
        <w:spacing w:lineRule="auto" w:line="256"/>
        <w:rPr>
          <w:color w:val="EE0000"/>
          <w:sz w:val="22"/>
          <w:szCs w:val="22"/>
          <w:u w:val="single"/>
        </w:rPr>
      </w:pPr>
      <w:r>
        <w:rPr>
          <w:color w:val="EE0000"/>
          <w:sz w:val="22"/>
          <w:szCs w:val="22"/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02"/>
        <w:gridCol w:w="1798"/>
        <w:gridCol w:w="1853"/>
        <w:gridCol w:w="158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beszerzés tárgya, tervezett mennyiség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ányadó eljárási rend, a tervezett eljárás fajtáj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járás megindításának tervezett időpontj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 szerződés teljesítésének várható időpontj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Marcali járás belterületi út és járda korszerűsítése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árás 37 települése közül 15-ben valósul meg közlekedésbiztonsági fejlesztés. A 15 helyszínből 9 helyszínen járda, 4 helyszínen út és 2 helyszínen a közösségi közlekedést biztonságosabbá tevő buszforduló felújítása történik meg. A felújítás keretében megújul 3.900 folyóméter járda, 500 négyzetméter buszforduló, valamint 1600 folyóméter útburkolat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bt. Harmadik Rész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mzeti eljárásrend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2. § (1) bek. b) pontja szerinti (hirdetménnyel induló) nyílt eljárá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5. IV. negyedév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6.IV. negyedév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 közbeszerzési tervet a Marcali Kistérségi Többcélú Társulás Tanácsa a …/2025.(XII.15.) számú határozatával jóváhagyta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arcali, 2025. december ...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Bereczk Baláz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esszozes">
    <w:name w:val="vesszoze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4:00Z</dcterms:created>
  <dc:creator>HP</dc:creator>
  <dc:description/>
  <cp:keywords/>
  <dc:language>en-US</dc:language>
  <cp:lastModifiedBy>Trombitásné Dr. Domján Bernadett</cp:lastModifiedBy>
  <cp:lastPrinted>2017-03-27T10:33:00Z</cp:lastPrinted>
  <dcterms:modified xsi:type="dcterms:W3CDTF">2025-12-10T12:37:00Z</dcterms:modified>
  <cp:revision>126</cp:revision>
  <dc:subject/>
  <dc:title>Ügyiratszám:  /2005</dc:title>
</cp:coreProperties>
</file>